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MOCY PUBLICZNEJ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Arial Narrow" w:ascii="Arial Narrow" w:hAnsi="Arial Narrow"/>
        </w:rPr>
        <w:t xml:space="preserve">Jako Beneficjent Regionalnego Programu Operacyjnego – Lubuskie 2020, niniejszym oświadczam, iż zgodnie z art. 107 ust. 1 Traktatu o Funkcjonowaniu Unii Europejskiej (TFUE), projekt </w:t>
        <w:br/>
        <w:t>pt.: „……………………………………………………………………………………………………………………………”,</w:t>
        <w:br/>
        <w:t xml:space="preserve">realizowany w ramach konkursu nr …….………………………….. posiada/nie posiada* znamion pomocy publicznej. 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niki przeprowadzonej analizy czterech wymienionych poniżej przesłanek, które muszą łącznie zaistnieć, aby pomoc publiczna wystąpiła są następujące**: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fer środków publicznych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ść ekonomiczna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ktywność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 wyczerpująco uzasadnić każda przesłan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22. Oświadczenie o występowaniu pomocy publicznej wraz z analizą przesłanek jej występowa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5:00Z</dcterms:created>
  <dc:creator>Wojciech Porębski</dc:creator>
  <dc:description/>
  <cp:keywords/>
  <dc:language>en-US</dc:language>
  <cp:lastModifiedBy>Chamera Iwona</cp:lastModifiedBy>
  <dcterms:modified xsi:type="dcterms:W3CDTF">2016-05-27T08:54:00Z</dcterms:modified>
  <cp:revision>31</cp:revision>
  <dc:subject/>
  <dc:title/>
</cp:coreProperties>
</file>